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  <w:highlight w:val="lightGray"/>
        </w:rPr>
        <w:t>Tangra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9325" cy="28803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lang w:val="pt-PT"/>
        </w:rPr>
        <w:t xml:space="preserve">Tangram </w:t>
      </w:r>
      <w:r>
        <w:rPr>
          <w:b/>
          <w:bCs/>
          <w:i/>
          <w:lang w:val="pt-PT"/>
        </w:rPr>
        <w:t>é um quebra-cabeça chinês formado por 7 peças (5 triângulos, 1 quadrado e 1 paralelogramo)</w:t>
      </w:r>
      <w:r>
        <w:rPr>
          <w:i/>
          <w:lang w:val="pt-PT"/>
        </w:rPr>
        <w:t xml:space="preserve"> Com essas peças podemos formar várias figuras, utilizando todas elas sem sobrepô-las. Segundo a Enciclopédia do Tangram é possível montar mais de 1700 figuras com as 7 peças. Esse quebra-cabeça, também conhecido como jogo das sete peças, é utilizado pelos professores de matemática como instrumento facilitador da compreensão das formas geométricas. Além de facilitar o estudo da geometria, ele desenvolve a criatividade e o raciocínio lógico, que também são fundamentais para o estudo da matemática. Não se sabe ao certo como surgiu o Tangram, apesar de haverem várias lendas sobre sua origem. Uma diz que uma pedra preciosa se desfez e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  <w:t>sete pedaços, e com elas era possível formar várias formas, tais como animais , plantas e pessoas. Outra diz que um imperador deixou um espelho quadrado cair, e este se desfez em 7 pedaços que poderiam ser usados para formar várias figuras. Segundo alguns, o nome Tangram vem da palavra inglesa "trangam", de significado "puzzle" ou "buginganga". Outros dizem que a palavra vem da dinastia chinesa Tang, ou até do barco cantonês "Tanka", onde mulheres entretiam os marinheiros americanos. Na Ásia o jogo é chamado de "Sete placas da Sabedoria"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9110" cy="216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rStyle w:val="Textopubli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Textopubli1"/>
          <w:rFonts w:cs="Times New Roman"/>
          <w:i/>
          <w:sz w:val="24"/>
          <w:szCs w:val="24"/>
        </w:rPr>
        <w:t>O tangram é um quebra-cabeça chinês, de origem milenar. Existem várias lendas sobre a origem deste jogo. Uma delas conta que um chinês deixou cair no chão um pedaço de espelho, de forma quadrada, o qual se quebrou em sete pedaços. Para sua surpresa, com os cacos do espelho, ele poderia dar origem a várias formas conhecidas como animais, plantas, pessoas, objetos, letras, números, figuras geométricas, entre outras.</w:t>
      </w:r>
    </w:p>
    <w:p>
      <w:pPr>
        <w:pStyle w:val="NormalWeb"/>
        <w:spacing w:before="0" w:after="0"/>
        <w:jc w:val="both"/>
        <w:rPr>
          <w:rStyle w:val="Textopubli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Textopubli1"/>
          <w:rFonts w:cs="Times New Roman"/>
          <w:i/>
          <w:sz w:val="24"/>
          <w:szCs w:val="24"/>
        </w:rPr>
        <w:t>O objetivo deste jogo é utilizar as sete peças, sem sobreposição, para montar uma determinada figura.</w:t>
      </w:r>
    </w:p>
    <w:p>
      <w:pPr>
        <w:pStyle w:val="NormalWeb"/>
        <w:spacing w:before="0" w:after="0"/>
        <w:jc w:val="both"/>
        <w:rPr>
          <w:rStyle w:val="Textopubli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Textopubli1"/>
          <w:rFonts w:cs="Times New Roman"/>
          <w:i/>
          <w:sz w:val="24"/>
          <w:szCs w:val="24"/>
        </w:rPr>
        <w:t>A referência mais antiga é de um painel em madeira, de 1780, de Utamaro com a imagem de duas senhoras chinesas a resolver um tangram. A mais antiga publicação com exercícios de tangram é do início do século XIX. Em chinês, o tangram é conhecido como Chichiao t u, ou as Sete Peças Inteligentes.</w:t>
      </w:r>
    </w:p>
    <w:p>
      <w:pPr>
        <w:pStyle w:val="NormalWeb"/>
        <w:spacing w:before="0" w:after="0"/>
        <w:jc w:val="both"/>
        <w:rPr>
          <w:rStyle w:val="Textopubli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Textopubli1"/>
          <w:rFonts w:cs="Times New Roman"/>
          <w:i/>
          <w:sz w:val="24"/>
          <w:szCs w:val="24"/>
        </w:rPr>
        <w:t>Existe uma enciclopédia do Tangram, escrita por uma mulher, na China, há mais de 100 anos, em seis volumes com 1700 problemas de Tangram.</w:t>
      </w:r>
    </w:p>
    <w:p>
      <w:pPr>
        <w:pStyle w:val="Normal"/>
        <w:rPr/>
      </w:pPr>
      <w:r>
        <w:rPr/>
        <w:drawing>
          <wp:inline distT="0" distB="0" distL="0" distR="0">
            <wp:extent cx="3086100" cy="1804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O Tangram é um quebra-cabeça chinês antigo. O nome significa “sete tábuas de sabedoria”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Ele é composto por 7 peças chamadas de “tans”, que podem ser posicionadas de maneira a formar um quadrado, são 5 triângulos de vários tamanhos, 1 quadrado e 1 paralelogramo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lém da figura do quadrado, diversas outras formas podem ser obtidas, sempre atento a duas regras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Todas as peças devem ser usadas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Não é permitido sobrepor as peça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135" cy="2158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656565"/>
        </w:rPr>
      </w:pPr>
      <w:r>
        <w:rPr>
          <w:i/>
          <w:color w:val="656565"/>
        </w:rPr>
      </w:r>
    </w:p>
    <w:p>
      <w:pPr>
        <w:pStyle w:val="Normal"/>
        <w:rPr/>
      </w:pPr>
      <w:r>
        <w:rPr>
          <w:i/>
          <w:color w:val="000000"/>
        </w:rPr>
        <w:t>Alunos:</w:t>
      </w:r>
      <w:r>
        <w:rPr>
          <w:i/>
          <w:color w:val="656565"/>
        </w:rPr>
        <w:t xml:space="preserve"> </w:t>
      </w:r>
      <w:r>
        <w:rPr>
          <w:i/>
          <w:color w:val="FF0000"/>
        </w:rPr>
        <w:t>Rubya e Marcos</w:t>
      </w:r>
    </w:p>
    <w:p>
      <w:pPr>
        <w:pStyle w:val="Normal"/>
        <w:rPr/>
      </w:pPr>
      <w:r>
        <w:rPr>
          <w:i/>
          <w:color w:val="000000"/>
        </w:rPr>
        <w:t>Nº:</w:t>
      </w:r>
      <w:r>
        <w:rPr>
          <w:i/>
          <w:color w:val="FF0000"/>
        </w:rPr>
        <w:t xml:space="preserve"> 30 e 19   </w:t>
      </w:r>
      <w:r>
        <w:rPr>
          <w:i/>
          <w:color w:val="000000"/>
        </w:rPr>
        <w:t>7º Ano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publi1">
    <w:name w:val="textopubli1"/>
    <w:basedOn w:val="Fontepargpadro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19:00Z</dcterms:created>
  <dc:creator>SEDMS</dc:creator>
  <dc:description/>
  <cp:keywords/>
  <dc:language>en-US</dc:language>
  <cp:lastModifiedBy>SEDMS</cp:lastModifiedBy>
  <dcterms:modified xsi:type="dcterms:W3CDTF">2010-08-16T19:19:00Z</dcterms:modified>
  <cp:revision>2</cp:revision>
  <dc:subject/>
  <dc:title>                       A Origem Do Tangram</dc:title>
</cp:coreProperties>
</file>